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42pt;margin-top:-18pt;width:359.95pt;height:24.7pt;mso-wrap-style:none;v-text-anchor:middle" type="_x0000_t136">
            <v:path textpathok="t"/>
            <v:textpath on="t" fitshape="t" string="Conversão de rádio “FM” para “VHF”" style="font-family:&quot;Arial Black&quot;;font-size:18pt"/>
            <v:fill o:detectmouseclick="t" color2="#55261c"/>
            <v:stroke color="black" weight="9360" joinstyle="miter" endcap="flat"/>
            <w10:wrap type="none"/>
          </v:shape>
        </w:pict>
      </w:r>
    </w:p>
    <w:p>
      <w:pPr>
        <w:pStyle w:val="TextBody"/>
        <w:spacing w:lineRule="auto" w:line="360" w:before="240" w:after="0"/>
        <w:ind w:firstLine="708"/>
        <w:rPr/>
      </w:pPr>
      <w:r>
        <w:drawing>
          <wp:anchor behindDoc="0" distT="0" distB="0" distL="114935" distR="114935" simplePos="0" locked="0" layoutInCell="0" allowOverlap="1" relativeHeight="2">
            <wp:simplePos x="0" y="0"/>
            <wp:positionH relativeFrom="column">
              <wp:posOffset>0</wp:posOffset>
            </wp:positionH>
            <wp:positionV relativeFrom="paragraph">
              <wp:posOffset>381000</wp:posOffset>
            </wp:positionV>
            <wp:extent cx="1314450" cy="2076450"/>
            <wp:effectExtent l="0" t="0" r="0" b="0"/>
            <wp:wrapTight wrapText="bothSides">
              <wp:wrapPolygon edited="0">
                <wp:start x="-139" y="0"/>
                <wp:lineTo x="-139" y="21494"/>
                <wp:lineTo x="21600" y="21494"/>
                <wp:lineTo x="21600" y="0"/>
                <wp:lineTo x="-13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1314450" cy="2076450"/>
                    </a:xfrm>
                    <a:prstGeom prst="rect">
                      <a:avLst/>
                    </a:prstGeom>
                  </pic:spPr>
                </pic:pic>
              </a:graphicData>
            </a:graphic>
          </wp:anchor>
        </w:drawing>
      </w:r>
      <w:r>
        <w:rPr/>
        <w:t>Por volta de 1985, quando comecei a me interessar por aviação, busquei estar próximo dela de todas as formas possíveis. Pára-quedismo, aeromodelismo, plastimodelismo e rádio escuta de aeronaves (naquela época eu não tinha computador), sendo que esta ultima é o motivo desta matéria. Hoje sou estudante de Engenharia Mecânica na PUC-MG e quem sabe trabalharei com aviação.</w:t>
      </w:r>
    </w:p>
    <w:p>
      <w:pPr>
        <w:pStyle w:val="Normal"/>
        <w:spacing w:lineRule="auto" w:line="360" w:before="240" w:after="0"/>
        <w:jc w:val="both"/>
        <w:rPr/>
      </w:pPr>
      <w:r>
        <w:rPr/>
        <w:tab/>
        <w:t>Bom, vamos ao que interessa. Em primeiro lugar é preciso tecer alguns comentários sobre receptores de rádio. Acho interessante esclarecer alguns conceitos sobre os mesmos. É preciso esclarecer que FM e AM são na verdade formas diferentes de modulação e não faixa de freqüência. O que hoje dizemos FM, que corresponde à faixa de freqüências compreendidas entre 88 MHz e108 MHz corretamente seria denominado como VHF assim como a faixa de comunicação de aeronaves, 118,00 MHz a 135.95 MHz. As transmissões aeronáuticas de hoje são feitas em AM e não em FM por vários motivos técnicos, como por exemplo, a possibilidade de se ter um maior número de canais. É possível receber AM em um receptor FM, com uma pequena perda de qualidade, mas não o contrario. Os receptores que modificaremos são FM para a faixa de VHF. Os rádios que modificaremos evidentemente não foram feitos para a escuta de VHF, por isso o CAG (controle automático de ganho) dos mesmos pode não conseguir compensar corretamente o excesso de sinal de uma aeronave muito próxima, causando saturação de sinal e distorção de áudio que pode ser compensada com o recolhimento da antena. Praticamente todos os receptores de “FM” podem ser convertidos para a “faixa Aeronáutica”, mas é preciso observar a sensibilidade e a seletividade dos mesmos. Modelos muito simples podem não ter o desempenho esperado. Sensibilidade é a capacidade do receptor de amplificar sinais fracos, quanto maior ela for mais longe você conseguira escutar. Seletividade é a capacidade que o receptor tem de separar as estações próximas. Aqui em Belo Horizonte, por exemplo, recebo o Centro Brasília em 127,00 MHz e 127,30 MHz e alguns receptores mais simples não conseguem separa-los por causa da seletividade. Ela é determinada pelo número de Bobinas do canal de FI, calma, são pequenas “caixinhas” de metal com um parafuso colorido no meio que é encontrado em todos os receptores, quanto mais melhor.</w:t>
      </w:r>
    </w:p>
    <w:p>
      <w:pPr>
        <w:pStyle w:val="Normal"/>
        <w:spacing w:lineRule="auto" w:line="360" w:before="240" w:after="0"/>
        <w:jc w:val="both"/>
        <w:rPr/>
      </w:pPr>
      <w:r>
        <w:drawing>
          <wp:anchor behindDoc="0" distT="0" distB="0" distL="114935" distR="114935" simplePos="0" locked="0" layoutInCell="0" allowOverlap="1" relativeHeight="4">
            <wp:simplePos x="0" y="0"/>
            <wp:positionH relativeFrom="column">
              <wp:posOffset>4572000</wp:posOffset>
            </wp:positionH>
            <wp:positionV relativeFrom="paragraph">
              <wp:posOffset>2377440</wp:posOffset>
            </wp:positionV>
            <wp:extent cx="838200" cy="1590675"/>
            <wp:effectExtent l="0" t="0" r="0" b="0"/>
            <wp:wrapTight wrapText="bothSides">
              <wp:wrapPolygon edited="0">
                <wp:start x="-196" y="0"/>
                <wp:lineTo x="-196" y="21447"/>
                <wp:lineTo x="21600" y="21447"/>
                <wp:lineTo x="21600" y="0"/>
                <wp:lineTo x="-19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5" r="-9" b="-5"/>
                    <a:stretch>
                      <a:fillRect/>
                    </a:stretch>
                  </pic:blipFill>
                  <pic:spPr bwMode="auto">
                    <a:xfrm>
                      <a:off x="0" y="0"/>
                      <a:ext cx="838200" cy="1590675"/>
                    </a:xfrm>
                    <a:prstGeom prst="rect">
                      <a:avLst/>
                    </a:prstGeom>
                  </pic:spPr>
                </pic:pic>
              </a:graphicData>
            </a:graphic>
          </wp:anchor>
        </w:drawing>
      </w:r>
      <w:r>
        <w:rPr/>
        <w:tab/>
        <w:t xml:space="preserve">Como já disse praticamente qualquer receptor de “FM” pode ser convertido para “VHF” mas durante estes anos já converti algo próximo de vinte rádios para algumas funções diferentes, pilotos verdadeiros que queriam acostumar os ouvidos com a fonia, pessoas comuns que queriam apenas “escutar os aviões” e aplicações mais serias, como a orientação de alunos de pára-quedismo no salto, tendo sido eu o primeiro pára-quedista a usar este recurso no COSMOS PARA-CLUBE. Percebi nestes anos que os modelos de “camelô” não são muito bons e que aparelhos com frequencimetro digital nem sempre dão bons resultados, visto que </w:t>
      </w:r>
      <w:r>
        <w:rPr>
          <w:i/>
          <w:iCs/>
        </w:rPr>
        <w:t xml:space="preserve">vários deles </w:t>
      </w:r>
      <w:r>
        <w:rPr/>
        <w:t>possuem todos os decimais das freqüências impares (99.70MHz, 99.90MHz, 100.10MHz...) não permitindo recepção de freqüências pares como (118.00MHz (torre Belo Horizonte), 118.20MHz (torre Confins), 123,45MHz (Freqüência Livre) e etc. Eu pessoalmente converti alguns modelos SANYO RP 5040 (foto ao lado), radinho bastante comum entre nós que é excelente (troque a antena por uma de noventa centímetros). Se tiverem use-os.</w:t>
      </w:r>
    </w:p>
    <w:p>
      <w:pPr>
        <w:pStyle w:val="Normal"/>
        <w:spacing w:lineRule="auto" w:line="360" w:before="240" w:after="0"/>
        <w:jc w:val="both"/>
        <w:rPr/>
      </w:pPr>
      <w:r>
        <w:rPr/>
        <w:tab/>
        <w:t xml:space="preserve">Vamos então colocar a mão na massa. Os receptores possuem osciladores de determinam as freqüências de trabalho. Estes são compostos de capacitores, fixos e variáveis, e bobinas. Mexendo em qualquer um destes alteramos a freqüência de recepção, mas o mais fácil e alterar a(s) bobina(s), pois são constituídas de um pedaço de fio de cobre esmaltado enrolados em torno do ar ou de um bastão de ferrite. Elas normalmente possuem quatro espiras, isto varia, pois conforme eu disse depende do conjunto, mas o fato é: se diminuirmos o numero de voltas aumentamos a freqüência e se aumentarmos diminuímos a freqüência de recepção. Como o nosso objetivo aqui e subir a freqüência de uma faixa de 88MHZ a 108MHZ para uma faixa de 118MHZ a 136MHZ vamos diminuir o numero de espiras, normalmente basta retirar uma volta. Notaremos as bobinas estarão em torno do capacitor variável (peça mais fácil de ser identificada no rádio, pois e a peça plástica, semitransparente, móvel em que fazemos a sintonia), preste atenção, pois se o </w:t>
      </w:r>
      <w:r>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4152900" cy="4457700"/>
            <wp:effectExtent l="0" t="0" r="0" b="0"/>
            <wp:wrapTight wrapText="bothSides">
              <wp:wrapPolygon edited="0">
                <wp:start x="-34" y="0"/>
                <wp:lineTo x="-34" y="21533"/>
                <wp:lineTo x="21600" y="21533"/>
                <wp:lineTo x="21600" y="0"/>
                <wp:lineTo x="-3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4152900" cy="4457700"/>
                    </a:xfrm>
                    <a:prstGeom prst="rect">
                      <a:avLst/>
                    </a:prstGeom>
                  </pic:spPr>
                </pic:pic>
              </a:graphicData>
            </a:graphic>
          </wp:anchor>
        </w:drawing>
      </w:r>
      <w:r>
        <w:rPr/>
        <w:t xml:space="preserve">radio é AM/FM ele possui dois capacitores em um (um do lado e outro do outro, um para AM e outro para FM). Existem provavelmente duas bobinas, para descobrir qual e a osciladora, que é a que iremos alterar, basta ligar o rádio, sintonizarmos uma estação qualquer e com uma pequena chave de fenda </w:t>
      </w:r>
      <w:r>
        <w:rPr>
          <w:i/>
          <w:iCs/>
        </w:rPr>
        <w:t>metálica e magnética</w:t>
      </w:r>
      <w:r>
        <w:rPr/>
        <w:t xml:space="preserve"> (ferro ou aço), aproximarmos da bobina e notaremos que mudamos a estação pela alteração do campo magnético. Algumas bobinas são “lacradas” com cera e outras possuem um núcleo de ferrite, uma espécie de parafuso preto. As que não tem núcleo são ajustadas com a aproximação e o afastamento das espiras e as que tem são ajustadas com a calibragem do “parafuso” de  ferrrite ( quando inserimos o parafuso no interior da bobina, diminuímos a freqüência e vice-versa) .(Não existe uma melhor que a outra). Devemos ter o cuidado de retirar a bobina com um ferro de solda fraco, 30 Watts, para não estragarmos a placa nem queimarmos nenhum componente. Após retirarmos a bobina, cortaremos uma volta na espira e rasparemos com um estilete ou uma lixa fina a ponta “nova” para retiramos o esmalte, para que consigamos solda-la novamente. Após soldada no lugar devemos procurar sintonizar uma transmissão que vai depender do trafego aéreo do lugar e pode demorar vários minutos, será necessária uma transmissão forte, pois o radio ainda não está ajustado para Maximo rendimento. Quando conseguirmos sintonizar devemos ajustar a outra bobina (perto do capacitor variável), assim como os parafusinhos que ficam em cima do capacitor variável. Note que se existem quatro parafusos, apenas dois são para VHF, sendo que um vai ajustar o ganho e outro vai ajustar a sintonia. (Os parafusos fazem a sintonia fina das bobinas). Após devemos ajustar as bobinas de FI, lembram-se das caixinhas de metal de disse antes, pois é, são elas, mas atenção, elas são diferenciadas pela cores e normalmente a vermelha, a amarela e a branca são para AM e não precisão ser ajustadas e as outras, </w:t>
      </w:r>
      <w:r>
        <w:rPr>
          <w:i/>
          <w:iCs/>
        </w:rPr>
        <w:t>normalmente</w:t>
      </w:r>
      <w:r>
        <w:rPr/>
        <w:t xml:space="preserve"> verde, rosa e azul são para o agora VHF. Ajuste-as com uma chave de fenda não metálica e não espere conseguir êxito da primeira vez, principalmente se você nunca fez isso. E necessário repetir o ajuste varias vezes para conseguir um bom desempenho, não é difícil, basta paciência e atenção.</w:t>
      </w:r>
    </w:p>
    <w:p>
      <w:pPr>
        <w:pStyle w:val="Normal"/>
        <w:spacing w:lineRule="auto" w:line="360" w:before="240" w:after="0"/>
        <w:jc w:val="both"/>
        <w:rPr/>
      </w:pPr>
      <w:r>
        <w:rPr/>
        <w:tab/>
        <w:t>Você precisará agora, mudar o painel de seu radio, para as novas freqüências, use criatividade, use a impressora ou use tranfers, facilmente encontrados em boas papelarias.</w:t>
      </w:r>
    </w:p>
    <w:p>
      <w:pPr>
        <w:pStyle w:val="Normal"/>
        <w:spacing w:lineRule="auto" w:line="360" w:before="240" w:after="0"/>
        <w:jc w:val="both"/>
        <w:rPr/>
      </w:pPr>
      <w:r>
        <w:rPr/>
        <w:tab/>
        <w:t xml:space="preserve">Se você achar, e provavelmente vai, que o receptor chia muito pode diminuir isso acrescentando um capacitor cerâmico de 10nF entre o centro do potenciômetro ( peça móvel que ajusta o volume) e o extremo do potenciômetro (terra). Isto vai funcionar como um ajuste de tom cortando os sons mais agudos. O valor pode variar a gosto sendo que quanto maior mais os agudos serão contados, faça testes para não comprometer as vozes dos pilotos. </w:t>
      </w:r>
    </w:p>
    <w:p>
      <w:pPr>
        <w:pStyle w:val="Normal"/>
        <w:spacing w:lineRule="auto" w:line="360" w:before="240" w:after="0"/>
        <w:jc w:val="both"/>
        <w:rPr/>
      </w:pPr>
      <w:r>
        <w:drawing>
          <wp:anchor behindDoc="0" distT="0" distB="0" distL="114935" distR="114935" simplePos="0" locked="0" layoutInCell="0" allowOverlap="1" relativeHeight="5">
            <wp:simplePos x="0" y="0"/>
            <wp:positionH relativeFrom="column">
              <wp:posOffset>76200</wp:posOffset>
            </wp:positionH>
            <wp:positionV relativeFrom="paragraph">
              <wp:posOffset>507365</wp:posOffset>
            </wp:positionV>
            <wp:extent cx="2203450" cy="1231900"/>
            <wp:effectExtent l="0" t="0" r="0" b="0"/>
            <wp:wrapTight wrapText="bothSides">
              <wp:wrapPolygon edited="0">
                <wp:start x="-37" y="0"/>
                <wp:lineTo x="-37" y="21429"/>
                <wp:lineTo x="21599" y="21429"/>
                <wp:lineTo x="21599" y="0"/>
                <wp:lineTo x="-3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2" r="-7" b="-12"/>
                    <a:stretch>
                      <a:fillRect/>
                    </a:stretch>
                  </pic:blipFill>
                  <pic:spPr bwMode="auto">
                    <a:xfrm>
                      <a:off x="0" y="0"/>
                      <a:ext cx="2203450" cy="1231900"/>
                    </a:xfrm>
                    <a:prstGeom prst="rect">
                      <a:avLst/>
                    </a:prstGeom>
                  </pic:spPr>
                </pic:pic>
              </a:graphicData>
            </a:graphic>
          </wp:anchor>
        </w:drawing>
      </w:r>
      <w:r>
        <w:rPr/>
        <w:tab/>
        <w:t>Após eu fazer os meus primeiros receptores, acredite se quiser, saiu publicada uma matéria na Revista Saber Eletrônica ensinando a construir um receptor. Acho bobagem construir um, é mais fácil modificar, pois os receptores são muito baratos hoje em dia, mas anexei a matéria, convertida para Word, pois o principio é o mesmo e pode ajudar a entender melhor como tudo funciona. Anexei também a “foto” do meu radio (acima), desculpem a qualidade, mas é que coloquei o mesmo no scanner e o “scaneei”, note que é um modelo antigo e estando eu a mais de 75Km do Aeroporto de Confins, consigo receber o Atis de lá, que é feito em terra. Já captei aeronaves a algumas centenas de quilômetros (depende da altitude do mesmo). Não se esqueça de procurar qual o melhor lugar da sua casa para coloca-lo, pois é igual a celular. Faça também teste no tamanho da antena para melhorar o rendimento.</w:t>
      </w:r>
    </w:p>
    <w:p>
      <w:pPr>
        <w:pStyle w:val="Normal"/>
        <w:spacing w:lineRule="auto" w:line="360" w:before="240" w:after="0"/>
        <w:jc w:val="both"/>
        <w:rPr/>
      </w:pPr>
      <w:r>
        <w:rPr/>
        <w:tab/>
        <w:t>Como ultima dica, se não souberem as freqüências das rádios, ultilizem como referencia as dos Cenários FS98 do Plano BR.</w:t>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t>Cesar Prados</w:t>
      </w:r>
    </w:p>
    <w:p>
      <w:pPr>
        <w:pStyle w:val="Normal"/>
        <w:spacing w:lineRule="auto" w:line="360" w:before="240" w:after="0"/>
        <w:jc w:val="both"/>
        <w:rPr/>
      </w:pPr>
      <w:hyperlink r:id="rId6">
        <w:r>
          <w:rPr>
            <w:rStyle w:val="InternetLink"/>
          </w:rPr>
          <w:t>csprados@zipmail.com.br</w:t>
        </w:r>
      </w:hyperlink>
      <w:r>
        <w:rPr/>
        <w:t xml:space="preserve"> </w:t>
      </w:r>
    </w:p>
    <w:p>
      <w:pPr>
        <w:pStyle w:val="Normal"/>
        <w:spacing w:lineRule="auto" w:line="360" w:before="240" w:after="0"/>
        <w:jc w:val="both"/>
        <w:rPr/>
      </w:pPr>
      <w:hyperlink r:id="rId7">
        <w:r>
          <w:rPr>
            <w:rStyle w:val="InternetLink"/>
          </w:rPr>
          <w:t>csprados@brfree.com.br</w:t>
        </w:r>
      </w:hyperlink>
      <w:r>
        <w:rPr/>
        <w:t xml:space="preserve"> </w:t>
      </w:r>
    </w:p>
    <w:p>
      <w:pPr>
        <w:pStyle w:val="Normal"/>
        <w:spacing w:lineRule="auto" w:line="360" w:before="240" w:after="0"/>
        <w:jc w:val="both"/>
        <w:rPr>
          <w:sz w:val="16"/>
        </w:rPr>
      </w:pPr>
      <w:r>
        <w:rPr>
          <w:sz w:val="16"/>
        </w:rPr>
        <w:t>Este artigo pode ser copiado e distribuído gratuitamente, mas não comercializado.</w:t>
      </w:r>
    </w:p>
    <w:p>
      <w:pPr>
        <w:pStyle w:val="Normal"/>
        <w:rPr>
          <w:sz w:val="16"/>
        </w:rPr>
      </w:pPr>
      <w:r>
        <w:rPr>
          <w:sz w:val="16"/>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csprados@zipmail.com.br" TargetMode="External"/><Relationship Id="rId7" Type="http://schemas.openxmlformats.org/officeDocument/2006/relationships/hyperlink" Target="mailto:csprados@brfree.com.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22:34:00Z</dcterms:created>
  <dc:creator>Cesar Prados</dc:creator>
  <dc:description/>
  <dc:language>en-US</dc:language>
  <cp:lastModifiedBy>Ruben Caetano Pereira</cp:lastModifiedBy>
  <dcterms:modified xsi:type="dcterms:W3CDTF">2003-05-03T22:34:00Z</dcterms:modified>
  <cp:revision>2</cp:revision>
  <dc:subject/>
  <dc:title>Conversão de radio “FM” para “VHF”</dc:title>
</cp:coreProperties>
</file>